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 f�r makedot 1.2e                              VERSION: 26-Feb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Umwandlung einer Textdatei in eine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Umwandlung einer Parameterdatei in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Konvertierung zwischen verschiedenen DOT-Datei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Umwandlung einer Textdatei in eine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Umwandlung einer Bin�rdatei in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Aufbau der Textdatei f�r eine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Schl�ssel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Schl�sselw�rter f�r alle Parameter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Schl�sselw�rter f�r TYPE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  Schl�sselw�rter f�r TYPE=DOT_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  Schl�sselw�rter f�r TYPE=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Code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Beispiele f�r Code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Aufbau der Textdatei f�r eine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Anhang: Alte Methode f�r Parameter in Code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akedot wird zur Erzeugung von Parameterdate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verwendet. Es hat hierf�r zw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wandlung einer Textdatei in eine Parameterdatei (DOT-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wandlung einer Parameterdatei (DOT-Datei) in eine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Parameterdatei �ndern wollen, m�ssen Sie diese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Textdatei umwandeln lassen. Diese Textdatei k�nn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Texteditor �ndern. Anschlie�end kann aus dies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t kann aber auch zur Erstellung von Bin�rdateien wie s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Option +init-files von dvihplj und dvidot ben�tigt wer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mwandlung einer Textdatei in eine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c [&lt;Optionen&gt;] &lt;eingabe_datei&gt; [&lt;ausgabe_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us der Textdatei &lt;eingabe_datei&gt; die DO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sgabe_datei&gt;. Die Standarderweiterung f�r die Ausgabedatei is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Ausgabedatei angegeben wird, wird der Name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.dot) verwendet. Wenn f�r die Eingabedatei `-' angegeb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n der Standardeingabe (stdin)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mwandlung einer Parameterdatei in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d [&lt;Optionen&gt;] &lt;eingabe_datei&gt; [&lt;ausgabe_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us der DOT-Datei &lt;eingabe_datei&gt; di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sgabe_datei&gt;. Die Standarderweiterung f�r die Eingabedatei is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Ausgabedatei angegeben wird, wird der Name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ne Erweiterung .dot) verwendet. Wenn f�r die Ausgabedatei `-'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ird, so erfolgt die Ausgabe auf die Standardausgabe (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Konvertierung zwischen verschiedenen DOT-Datei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1.4n und sp�ter kann alte DOT-Dateien nicht meh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�ssen mit makedot konvertiert werden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r [&lt;Optionen&gt;] &lt;eingabe_datei&gt; [&lt;ausgabe_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t die DOT-Datei &lt;eingabe_datei&gt; in die DO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sgabe_datei&gt;. Wenn keine Ausgabedatei angegeben is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i mit der konvertierten Datei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`-o' angegeben wird, erzeugt makedot eine Datei, die vo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makedot und dvidot bearbeitet werden kann -- sofer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m�glich ist. Um z.B. eine neue DOT-Datei in das al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nvertier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ro &lt;eingabe_date&gt; [&lt;ausgabe_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`-q' angegeben wird, gibt makedot nicht seine Titel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Umwandlung einer Textdatei in eine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b [&lt;Optionen&gt;] &lt;eingabe_datei&gt; &lt;ausgabe_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die Textdatei &lt;eingabe_datei&gt; in die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sgabe_datei&gt; um. Wenn f�r die Eingabedatei `-' angegeb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n der Standardeingabe (stdin)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`-q' angegeben wird, gibt makedot nicht seine Titel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mwandlung einer Bin�rdatei in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a [&lt;Optionen&gt;] &lt;eingabe_datei&gt; &lt;ausgabe_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die Bin�rdatei &lt;eingabe_datei&gt; in di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sgabe_datei&gt; um. Wenn f�r die Ausgabedatei `-' angegeb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die Ausgabe auf die Standardausgabe (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`-q' angegeben wird, gibt makedot nicht seine Titel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fbau der Textdatei f�r eine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extdatei kann Kommentarzeilen enthalten. Diese begi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`*' oder `%'. Alle darauffolgenden Zeichen dieser 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gnoriert. Auch Leerzei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Zeilen enthalten ein Schl�sselwort nach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stehen mu�. Nach dem Gleichheitszeichen fol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dieses Schl�sselwort. (Die Parameter k�nnen bei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�rtern auch feh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chl�ssel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folgenden Listen sind alle Schl�sselw�rter aufgef�hr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alle hier gezeigten Schl�sselw�rter (au�er den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eingeschlossenen) benutzen, die Reihenfolge ist belie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e Teile einer Zeile sind in eckige Klammern ein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durch senkrechte Striche getrennt und in rund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. F�r die verschiedenen Sorten von Argumen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bk�rzungen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   L�ngenangabe (dimension): Zahl und TeX-Einheit (auch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  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  Code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rgumenttypen sind weiter unten erkl�rt. Je nach 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 k�nnen verschiedene Schl�sselw�rt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Schl�sselw�rter f�r alle Parameter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l�sselw�rter k�nnen f�r beide 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=[&lt;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. Der Kommentar wird in der Parameterdatei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NAME=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iner Environment-Variablen, aus der dvidot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nehm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PATH=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f�r Zeichensatzdateien. Dies ist die Voreinstel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NAME=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Protokol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HEIGHT=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h�he. Voreinstellung f�r +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WIDTH=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breite. Voreinstellung f�r 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. &lt;n1&gt; ist die Voreinstellung f�r +resolution-x, &lt;n2&gt;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f�r +resolution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=[(DOT | DOT_HORZ | BITMAP)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der Parameterdatei. Die Typen DOT und DOT_HORZ erzeu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 f�r Matrixdrucker. Der Typ BITMAP erzeu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 f�r die Erzeugung einer Grafikdatei. Bei TYPE=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der bei Fehlen von TYPE= wird TYPE=DO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F_PATH=&lt;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f�r VF-Dateien. Dies ist die Voreinstel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 und sollte leer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Schl�sselw�rter f�r TYPE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l�sselw�rter k�nnen nur in Parameter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TYPE=DO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_WIDTH=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 eines Leerzeichens. Leerzeichen werden am link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, um den Druckkopf nach rechts zu bewegen. Hierzu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 eines Leerzeichens in Grafikpunkten ben�tigt. Soll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zum Einr�cken benutzt werden, so ist das Argumen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e Anzahl der Druckspalten im Grafikmodus. Dieser 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obere Grenze f�r 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UBLE_SIDED_LONG=[&lt;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Codesequenz wird der Drucker so eingestellt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zweiseitig druckt, d.h., die erste Ausgabesei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Vorderseite, die zweite auf die R�ckseit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es gedruckt; die dritte auf die Vorderseite des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es usw. wobei entlang der l�ngeren Kante gebunden wird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e Codesequenz angegeben ist, wird die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UBLE_SIDED_SHORT=[&lt;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Codesequenz wird der Drucker so eingestellt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zweiseitig druckt, d.h., die erste Ausgabesei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Vorderseite, die zweite auf die R�ckseit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es gedruckt; die dritte auf die Vorderseite des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es usw. wobei entlang der k�rzeren Kante gebunden wird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e Codesequenz angegeben ist, wird die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am Ende des Drucks an den Drucker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METHOD=(FF | 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orschub mit der Codesequenz FORM_FEED (siehe un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vielen Zeilenvorsch�ben (siehe FORM_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FEE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quenz zum Erzeugen eines Blattvorschubs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F_METHOD=FF ben�tigt. Die L�nge des Vorschu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chub-Einheiten (Grafikpunkte f�r VMU=1) ist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orm_feed'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LENGTH=[&lt;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l�nge. Voreinstellung f�r +form-length. Wird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LF ben�tigt.  Wenn &lt;d&gt; nicht angegeben ist,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die eingestellte Seitenh�he als Blat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EN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quenz, die unmittelbar nach den Grafikdaten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 wird. �blicherweise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MODE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den Grafikmodus einleitet. Auf diese 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 unmittelbar die bin�ren Grafikdaten. Die Breite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fikpunkte) ist in der Variablen `pixels'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1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zu Beginn an den Drucker geschi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slow:off (Voreinstellung)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2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zu Beginn an den Drucker geschi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slow:on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FEE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 zum Erzeugen eines Zeilenvorschubs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se Codesequenz bei FF_METHOD=LF verwendet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Zeilenvorschubs (Vorschub-Einheiten oder Grafikpunk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U=1) ist in der Variablen `line_feed' verf�gbar.  Fal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_Y-Sequenz definiert ist, wird LINE_FEED nicht verwendet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Seitenvorschub falls FF_METHOD=LF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F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ie der gr��te mit einer Druckersteuersequenz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) erzielbare Zeilenvorschub in Vorschub-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fikpunkte f�r VMU=1). Gr��ere Zeilenvorsch�be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aus mehreren kleineren Zeilenvorsch�ben zusamme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WIDTH=[&lt;n1&gt; [&lt;n2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Seitenbreite (in Grafikpunkte umgerechnet)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e eingestellt wird, so wird die Seitenbreit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ingert, damit der Drucker keinen Zeilenvorschub erzeu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chte Rand erreicht wird. Auf diese Weise wird am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ein Grafikpunkt leer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methode. Der Wert &lt;n1&gt; gibt an, wieviele Byte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spalte an den Drucker geschickt werden m�ssen (1 bis 8)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&lt;n2&gt; gibt an, wie oft eine Zeile �berdruckt werden soll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stem Zeilenabstand dazwischen). Wenn z.B. der Nadel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72 Zoll betr�gt und der Drucker halbwegs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16-Zoll-Papervorsch�be ausf�hren kann, sollte f�r &lt;n2&gt; 3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 Damit wird in diesem Beispiel eine vertikal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216 DPI erzielt. F�r &lt;n2&gt; k�nnen Werte von 1 bis 6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_LINE_FEED=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wird bei INIT1 und INIT2 zum Programm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abstandes des Druckers verwendet. Wenn bei LINE_FEED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n) der Zeilenabstand umprogrammiert wird, so mu�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ONE_LINE_FEED leer bleiben. Der Drucker mu� beim Emp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 LF den mit ONE_LINE_FEED eingestellte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ummern der Nadeln. &lt;n1&gt; ist das Bit, das f�r die ob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 zust�ndig ist, &lt;n2&gt; ist das Bit, das f�r die unterste N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�ndig ist (meistens PINS=0 7 oder PINS=7 0). Es k�n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0 bis 7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_X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quenz zum direkten horizontalen Position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kopfs. Die horizontale Position in Grafikpunkten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`pos_x'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S_Y=[&lt;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quenz zum direkten vertikalen Positionieren des Druckko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tikale Position in Grafikpunkten ist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os_y' verf�gbar.  Falls eine POS_Y-Sequenz definier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 nicht verwendet, au�er f�r den Seitenvorschub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LF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OPTION=(OFF | SLOW | DOUBLE_STRIKE | STA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der Option +slow. Bei Einstellung von OFF gibt es +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haup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_OPTION=SLOW bewirkt +slow:on die Verwendung von INIT2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_OPTION=DOUBLE_STRIKE bewirkt +slow:on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2 statt INIT1 sowie das Drucken mit zwei Durchl�uf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. Wenn mit zwei Durchl�ufen pro Zeile gedruck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ersten Durchlauf nur die 1., 3., usw. Grafikspalte bedru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zweiten Durchlauf nur die 2., 4., usw. Grafikspalte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f�r Drucker gedacht, die eine Nadel nicht zweimal in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eu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_OPTION=STAGGER bewirkt +slow:on die Verwendung von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INIT1 sowie das Drucken mit zwei Durchl�ufen pro Zeile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zwei Durchl�ufen pro Zeile gedruckt wird, werden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lauf gerade Nadeln in ungeraden Spalten, ungerade Nad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n Spalten nicht verwendet, beim zweiten Durchlauf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n in ungeraden Spalten, gerade Nadeln in geraden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erwendet. Dies ist f�r Drucker gedacht, die eine N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weimal in Folge abfeuern k�nnen und h�chstens die H�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deln in einer Spalte zuverl�ssig abfeu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U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Motion Unit.  Dies ist die Anzahl der Grafikpunk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chub-Einheit. Falls der Drucker z.B. 360 DPI vertikal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, aber das Papier nur in 1/180"-Schritten trans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, ist VMU=2 einzustellen. Wenn nichts oder 0 f�r VMU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, wird VMU=1 angenommen. Bei VMU=1 entspre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chub-Einheiten den Grafik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Schl�sselw�rter f�r TYPE=DOT_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l�sselw�rter k�nnen nur in Parameter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TYPE=DOT_HORZ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anordnung innerhalb der Grafikbytes. Bit &lt;n1&gt; ist link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2&gt; ist rechts. Es kann nur `BITS=7 0' oder `BITS=0 7'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e Anzahl der Druckspalten im Grafikmodus. Dieser 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obere Grenze f�r 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UBLE_SIDED_LONG=[&lt;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Codesequenz wird der Drucker so eingestellt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zweiseitig druckt, d.h., die erste Ausgabesei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Vorderseite, die zweite auf die R�ckseit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es gedruckt; die dritte auf die Vorderseite des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es usw. wobei entlang der l�ngeren Kante gebunden wird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e Codesequenz angegeben ist, wird die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UBLE_SIDED_SHORT=[&lt;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Codesequenz wird der Drucker so eingestellt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zweiseitig druckt, d.h., die erste Ausgabesei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Vorderseite, die zweite auf die R�ckseit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es gedruckt; die dritte auf die Vorderseite des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es usw. wobei entlang der k�rzeren Kante gebunden wird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e Codesequenz angegeben ist, wird die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am Ende des Drucks an den Drucker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METHOD=(FF | 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orschub mit der Codesequenz FORM_FEED (siehe un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vielen Zeilenvorsch�ben (siehe FORM_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BYTE=(TOP | BOTTOM) (LEFT |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eingestellt, welcher Ecke der Grafik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u druckenden Grafikdaten entspricht. Mit TOP wird die ob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zuerst gedruckt, mit BOTTOM wird die unterste Zeil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. Mit LEFT kommt die linke Spalte jeder Zeile zuers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kommt die rechte Spalte jeder Zeile zuerst.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BYTE=TOP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am h�ufigst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FEE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quenz zum Erzeugen eines Blattvorschubs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F_METHOD=FF ben�tigt. Die L�nge des Vorschu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chub-Einheiten (Grafikpunkte f�r VMU=1) ist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orm_feed'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LENGTH=[&lt;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l�nge. Voreinstellung f�r +form-length. Wird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LF ben�tigt.  Wenn &lt;d&gt; nicht angegeben ist,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die eingestellte Seitenh�he als Blat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1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zu Beginn an den Drucker geschi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slow:off (Voreinstellung)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2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zu Beginn an den Drucker geschi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slow:on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FEE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 zum Erzeugen eines Zeilenvorschubs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se Codesequenz bei FF_METHOD=LF verwendet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Zeilenvorschubs (Vorschub-Einheiten oder Grafikpunk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U=1) ist in der Variablen `line_feed' verf�gbar.  Fal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_Y-Sequenz definiert ist, wird LINE_FEED nicht verwendet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Seitenvorschub falls FF_METHOD=LF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F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ie der gr��te mit einer Druckersteuersequenz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) erzielbare Zeilenvorschub in Vorschub-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fikpunkte f�r VMU=1). Gr��ere Zeilenvorsch�be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aus mehreren kleineren Zeilenvorsch�ben zusamme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WIDTH=[&lt;n1&gt; [&lt;n2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Seitenbreite (in Grafikpunkte umgerechnet)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e eingestellt wird, so wird die Seitenbreit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ingert, damit der Drucker keinen Zeilenvorschub erzeu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chte Rand erreicht wird. Auf diese Weise wird am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ein Grafikpunkt leer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_LINE_FEED=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wird bei INIT1 und INIT2 zum Programm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abstandes des Druckers verwendet. Wenn bei LINE_FEED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n) der Zeilenabstand umprogrammiert wird, so mu�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ONE_LINE_FEED leer bleiben. Der Drucker mu� beim Emp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 LF den mit ONE_LINE_FEED eingestellte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_X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quenz zum direkten horizontalen Position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kopfs. Die horizontale Position in Grafikpunkten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`pos_x'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S_Y=[&lt;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quenz zum direkten vertikalen Positionieren des Druckko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tikale Position in Grafikpunkten ist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os_y' verf�gbar.  Falls eine POS_Y-Sequenz definier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 nicht verwendet, au�er f�r den Seitenvorschub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LF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BEGIN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eine Grafikzeile einleitet. Auf diese 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 unmittelbar die bin�ren Grafikdaten. Die Breite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fikpunkte) ist in der Variablen `pixels'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EN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unmittelbar nach einer Grafikzeile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 Die horizontale Position darf durch ROW_END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jedoch wird angenommen, da� der Cursor durch ROW_END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 Grafikzeile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OPTION=(OFF |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der Option +slow. Bei Einstellung von OFF gibt es +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haupt nicht. Bei SLOW bewirkt +slow:on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2 statt INI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MU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Motion Unit.  Dies ist die Anzahl der Grafikpunk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chub-Einheit. Falls der Drucker z.B. 360 DPI vertikal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, aber das Papier nur in 1/180"-Schritten trans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, ist VMU=2 einzustellen. Wenn nichts oder 0 f�r VMU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, wird VMU=1 angenommen. Bei VMU=1 entspre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chub-Einheiten den Grafik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Schl�sselw�rter f�r TYPE=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l�sselw�rter k�nnen nur in Parameter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TYPE=BITMAP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WIDTH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breite wird auf ein ganzzahlig Vielfaches von &lt;n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undet. F�r &lt;n&gt; k�nnen die Werte 1, 2 und 4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=&lt;n1&gt;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anordnung innerhalb der Grafikbytes. Bit &lt;n1&gt; ist link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2&gt; ist rechts. Es kann nur `BITS=7 0' oder `BITS=0 7'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=&lt;n1&gt; &lt;n2&gt; &lt;t&gt; &lt;n3&gt;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eingestellt, wie der Wert der Variablen `checks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HEADER-Codesequenz zu berechnen ist. Zun�chs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`checksum' auf den Wert &lt;n3&gt; initialisiert. Dan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t eine Schleife �ber die HEADER-Codesequenz ab Byte-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&lt;n1&gt; mit &lt;n2&gt; Schleifendurchl�ufen: Je nach &lt;t&gt;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 oder 32 Bits dem Header entnommen und als Wer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`value' verwendet; der Ausdruck &lt;e&gt; wird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Variablen `checksum' zugewiesen; es wird um 1, 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ytes weitergegangen. Der Wert von `checksum' nach 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eifendurchl�ufen ist der Wert, der f�r `checksum' b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ird. Im f�r diese Berechnung verwendeten HEAD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f�r `checksum' und `file_size' eingesetzt. Wenn Sie `file_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Pr�fsumme ben�tigen, k�nnen Sie versuchen, die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Einf�gen entsprechend zu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Angaben f�r &lt;t&gt;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Bits, niederwertiges Byte zu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Bits, h�herwertiges Byte zu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its, niedrigstwertiges Byte zu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its, h�chstwertiges Byte zue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=0 16 WORD_LH 0 (checksum^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�fsumme wird durch 16-bitweises Exklusiv-Od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32 Bytes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keine Pr�fsumme ben�tigt wird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=0 0 BYTE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=(NO | MSP | 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smethode f�r die Grafikdaten. Bei COMPRES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icht komprimiert, die Grafikdaten werden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Grafikdatei geschrieben. Bei COMPRESS=MSP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sverfahren wie es im neueren MSP-Dateiforma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ird angewandt, bei COMPRESS=PCX wird ein RLE-Verfahren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-Dateien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BYTE=(TOP | BOTTOM) (LEFT |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eingestellt, welcher Ecke der Grafik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rafikdaten entspricht. Mit TOP kommt die ob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, mit BOTTOM kommt die unterste Zeile zuerst. Mit LEFT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ke Spalte jeder Zeile zuerst, mit RIGHT kommt di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lte jeder Zeile zuerst.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BYTE=TOP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am h�ufigst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pf der Grafikdatei. Diese Codesequenz leitet die Grafik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ein.  Es k�nnen die Variablen res_x, res_y, width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und file_siz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BEGIN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eine Grafikzeile einleitet. Auf diese 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 unmittelbar die bin�ren Grafikdaten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 (Grafikpunkte) ist in der Variablen `pixels'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_END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desequenz, die unmittelbar nach einer Grafikzeile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�blicherweise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=[&lt;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chspann der Grafikdatei. Diese Codesequenz wird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rafikdatei eingef�gt. Es k�nnen die Variablen res_x, res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height und checksum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de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quenzen bestehen im allgemeinen aus mehreren Kommando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urch Leerzeichen getrennt werden. F�r jedes einzeln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die 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euercodenamen und andere Code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ommandos f�gen ein Byt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    Code 00(hex) 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H     Code 01(hex) 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X     Code 02(hex) 2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X     Code 03(hex) 3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     Code 04(hex) 4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     Code 05(hex) 5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     Code 06(hex) 6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     Code 07(hex) 7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Code 08(hex) 8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Code 09(hex) 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Code 09(hex) 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Code 0A(hex) 1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Code 0B(hex) 1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Code 0C(hex) 12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ode 0D(hex) 13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    Code 0E(hex) 14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Code 0F(hex) 15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     Code 10(hex) 16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1     Code 11(hex) 17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Code 12(hex) 18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3     Code 13(hex) 1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4     Code 14(hex) 2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     Code 15(hex) 2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     Code 16(hex) 22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B     Code 17(hex) 23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   Code 18(hex) 24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Code 19(hex) 25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ode 1A(hex) 26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Code 1B(hex) 27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    Code 1C(hex) 28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     Code 1D(hex) 2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   Code 1E(hex) 3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     Code 1F(hex) 3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Code 7F(hex) 127(d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ommandos f�gen ein Byte oder mehrere Byt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      Einzelzeichen. Ein beliebiges Zeichen nach d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f�hrungszeichen ' wird direk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"   Mehrere Zeichen. Alle Zeichen zwischen dem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f�hrungszeichen " und dem n�chsten " in derselb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rek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ommandos f�gen ein Byt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###    Oktalzahl. # sind die einzelnen Ziffern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##    Hexadezimalzahl. # sind die einzelnen Ziffern (0-9, 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Dezimalzahl. # sind die einzelnen Ziffern (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sicht: Bei f�hrender Null wird eine Zahl als Okt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iert (siehe 0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Kommando f�gt ein Byt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Steuerzeichen: ^a bis ^z und ^A bis ^Z ergeben Codes 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, ^@ ergibt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Kommando f�hrt eine feste Anzahl von Wiederho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folgenden Kommando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#    Das folgende Kommando wird #-mal (1 bis 256)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mehreren aufeinanderfolgenden REP-Kommandos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letzte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eines Parameters in die Code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ommandos werten einen Ausdruck aus und f�gen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yte, 16-Bit-Wort oder 32-Bit-Wort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#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rt wird als Dezimalzahl mit f�hrenden Nullen (#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en)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rt wird als Byte (untere 8 Bits des Ergebni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LH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rt wird als 16-Bit-Wort (untere 16 Bits des Ergebn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ytes) eingef�gt, das niederwertige Byte zuerst,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herwert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HL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rt wird als 16-Bit-Wort (untere 16 Bits des Ergebn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ytes) eingef�gt, das h�herwertige Byte zuerst,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derwert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LH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rt wird als 32-Bit-Wort (4 Bytes) eingef�g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drigstwertige Byte zuerst, das h�chstwertige zul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HL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rt wird als 32-Bit-Wort (4 Bytes) eingef�g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chstwertige Byte zuerst, das niedrigstwertige zul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&lt;Ausdruck&gt; wird mit 32-Bit-Arithmetik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&lt;Ausdruck&gt; ist wie folgt aufgebaut (die Klamm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zimal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imalzahl von 0 bis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xadezimal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zimalzahl von 0x0 bis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fl�ssige Klamm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umk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eise NOT-Verkn�pfung (Einerk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+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-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*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/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%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bei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&amp;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eise AND-Verkn�pfung (Konj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|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eise OR-Verkn�pfung (Disj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^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eise XOR-Ver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&lt;&lt;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links schieben (1 &lt;&lt; 3 is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&gt;&gt;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rechts schieben (10 &gt;&gt; 1 is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&lt;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leich: 1 falls kleiner als, sons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&lt;Ausdruck&gt; = &lt;Ausdruck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leich: 1 falls gleich, sons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mehrfachem Auftreten DESSELBEN Operators k�nn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gelassen werden, es wird dann Linksklammerung verwende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t nicht f�r die Operatoren `&lt;&lt;', `&gt;&gt;', `&lt;' und `='. Z.B.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+2)+3)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se Weise abgek�r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2+3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z.B. bei ((3*2)+1) k�nnen keine Klammer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&lt;Variable&gt; k�nnen die folgenden Namen ein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_x   Horizontale Aufl�sung (DPI, +resolution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_y   Vertikale Aufl�sung (DPI, +resolution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Blattbreite (Pixels, +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Blatth�he (Pixels, +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lf  Der mit ONE_LINE_FEED= 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Der mit BLANK_WIDTH= 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lf  Der mit MAX_LF= 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 Die Breite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Gr��e des Zeilenvorsc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Gr��e des Blattvorsc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_x   X-Position (Grafikpunkte) bei POS_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F�r Berechnung d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l�nge (nur bei HEADER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u     Vertical Motion Unit (Wert von VMU=). Falls VMU=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etzt oder auf 0 gesetzt ist, wird f�r vmu der 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Zeile mit `\' nach einem Leerzeichen en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�chste Zeile (welche keine Kommentarzeile sein darf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setzungszeile betrachtet. Auf diese Weise k�nnen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quenzen besser eingegeben werden. Jedoch mu�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sdruck&gt; vollst�ndig in einer Eingabezeil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Beispiele f�r Code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-DPI-Grafikmodus des EPSON FX-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'* 3 WORD_LH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sieht das so aus: 1B 2A 03 &lt;n1&gt; &lt;n2&gt;, wobei &lt;n1&gt;+256*&lt;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reite der Grafik in Grafikpunkten (Spalten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bei NEC P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'3 BYTE line_feed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sieht das so aus: 1C 33 &lt;n1&gt; 0A. Das Papier wird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1&gt;/360 Zoll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 Positionierung bei C.ITOH 851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'F DEC4 po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sieht das so aus: 1B 46 &lt;n1&gt; &lt;n2&gt; &lt;n3&gt; &lt;n4&gt;, wobei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&lt;n4&gt; Ziffern (hexadezimal 30 bis 39) sind, die die horizontal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Nadel-Grafikmodus, bei dem die Anzahl der Bytes + 1 ange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"[g" WORD_LH ((pixels*3)+1)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.B. 100 Grafikspalten gedruckt werden, sieht das hexadezi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5B 67 2D 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 = 3*100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los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"abc" TAB '  010 10 0x10 " ' " REP2 "ab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hexadezimal: 01 61 62 63 09 20 08 0A 10 20 27 20 61 62 61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Fortsetzungsz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1=CAN DC2 ESC '5 0 ESC 'F ESC 'H ESC 'I 0 ESC 'T ESC 'U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'X 1 255 ESC "[@" 4 0 0 0 17 1 ESC '_ 0 ESC '-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"[\" 4 0 0 0 0x68 0x01 ESC '3 BYTE one_lf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ufbau der Textdatei f�r eine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extdatei kann Kommentarzeilen enthalten. Diese begi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`*' oder `%'. Alle darauffolgenden Zeichen dieser 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gnoriert. Auch Leerzei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Zeilen enthalten Codesequenzen, die die in die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den Daten angeben. Die hier verwendbaren Code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eine Teilmenge der bei Erzeugung einer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baren Code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euercodenamen und andere Code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ommandos f�gen ein Byt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    Code 00(hex) 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H     Code 01(hex) 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X     Code 02(hex) 2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X     Code 03(hex) 3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     Code 04(hex) 4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     Code 05(hex) 5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     Code 06(hex) 6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     Code 07(hex) 7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Code 08(hex) 8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Code 09(hex) 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Code 09(hex) 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Code 0A(hex) 1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Code 0B(hex) 1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Code 0C(hex) 12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ode 0D(hex) 13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    Code 0E(hex) 14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Code 0F(hex) 15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     Code 10(hex) 16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1     Code 11(hex) 17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Code 12(hex) 18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3     Code 13(hex) 1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4     Code 14(hex) 2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     Code 15(hex) 2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     Code 16(hex) 22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B     Code 17(hex) 23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   Code 18(hex) 24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Code 19(hex) 25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ode 1A(hex) 26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Code 1B(hex) 27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    Code 1C(hex) 28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     Code 1D(hex) 2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   Code 1E(hex) 3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     Code 1F(hex) 3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Code 7F(hex) 127(d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ommandos f�gen ein Byte oder mehrere Byt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      Einzelzeichen. Ein beliebiges Zeichen nach d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f�hrungszeichen ' wird direk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"   Mehrere Zeichen. Alle Zeichen zwischen dem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f�hrungszeichen " und dem n�chsten " in derselb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rek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ommandos f�gen ein Byt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###    Oktalzahl. # sind die einzelnen Ziffern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##    Hexadezimalzahl. # sind die einzelnen Ziffern (0-9, 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Dezimalzahl. # sind die einzelnen Ziffern (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sicht: Bei f�hrender Null wird eine Zahl als Okt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iert (siehe 0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Kommando f�gt ein Byt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Steuerzeichen: ^a bis ^z und ^A bis ^Z ergeben Codes 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, ^@ ergibt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er Einstellungen k�nnen auch �ber Kommandozeilenop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verstellt werden -- das ist der Weg der vorzuziehen ist.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(und Modus) sollte nur eine Parameter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Parameterdatei werden f�r die einstellbaren Dinge, z.B.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Zeichens�tze, lediglich halbwegs sinnvolle Werte vorge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 Einstellung geschieht �ber die Kommandozeilenop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mitgelieferten Parameterdateien nicht ver�ndern! (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ber -- unter anderem Namen -- weiterverwer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neue Parameterdatei erstellt und erfolgreich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llten Sie diese an den Autor (Adresse siehe readme.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, damit auch andere Leute etwas von Ihrer M�he haben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Drucker ein gewisser Standard gewa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hren Nadeldrucker nicht mit dvidot und makedot be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sollten Sie sich mit dem Autor in Verbindung setz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und makedot entsprechend erweit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nhang: Alte Methode f�r Parameter in Code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Verst�ndnis alter DOT-Dateien sind ist hier die alte Method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�gung von Parametern in Codesequenzen erkl�r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alte DOT-Dateien mit makedot konvertieren lassen,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Codesequenzen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folgende Kommandos m�glich (xx siehe un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# zum Parameter 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# vom Parameter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*#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Parameter mit erster Zahl multiplizieren, dann zwei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*#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Parameter mit erster Zahl multiplizieren, dann zwei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xx ist nicht zul�ssig, Sie sollten stattdessen xx+0 verwe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gibt es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bis 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wird als Dezimalzahl (Text) mit f�hrenden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f�gt (D1: aufgef�llt auf eine Stelle, D9: aufgef�llt auf ne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wird als Bin�rzahl (ein Byte) eingef�gt. Es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derwertige By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wird als Bin�rzahl (ein Byte) eingef�gt. Es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rwertige By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wird als Bin�rzahl in zwei Bytes zerlegt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ederwertiges Byte zuerst, dann h�herwerti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wird als Bin�rzahl in zwei Bytes zerlegt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�herwertiges Byte zuerst, dann niederwerti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h�ngt davon ab, f�r welchen Zweck die Codesequenz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1   one_line_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2   one_line_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_X   po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21-Feb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(22-M�r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s Schl�sselwort: VF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THOD=n1 n2: Nun n1 und n2 von 1 b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(22-Jun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xx*#+# und xx*#-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(22-Sep-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hler beseitigt: Die Ausgabe von `makedot -d' bei LH+n und HL+n m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leich 0 war fal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hler beseitigt: Die Ausgabe von `makedot -d' bei BLANK_WIDTH=&lt;le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 fal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(18-Nov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T-Dateiformat ge�ndert. Alte DOT-Dateien m�ssen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Syntax f�r die Einf�gung von Parametern in Code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Beschreibung von LINE_FEED und ONE_LINE_FEED war fal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PH_END wurd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ihenfolge der Deklarationen nun belie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ommentarzeilen k�nnen auch mit `%' ein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tsetzungs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hler beseitigt: Oktalzahlen wurden mit -d falsch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hler beseitigt: Steuerzeichen wurden mit -d falsch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P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eine feste L�ngenbegrenzung f�r Code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YPE=BITMAP f�r Erzeugung von Grafik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ommandozeilenoptionen -r und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weiseitiges Drucken auf hierzu f�higen Druc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THOD=8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e (18-Nov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ommandos -a und 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f (17-Okt-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UBLE_SIDED durch DOUBLE_SIDED_LONG und DOUBLE_SIDED_SHOR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 (09-Apr-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ange Dateinamen werden nun unter OS/2 (HPFS)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ues Schl�sselwort: V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e Anleitung ist nun auch im OS/2-INF-Format (f�r VIEW)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 (21-Jun-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MU=0 wird nun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c (04-Aug-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YPE=DOT_HORZ f�r Drucker mit horizontaler Anordnung d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ues Schl�sselwort: POS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d (01-Sep-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dot 1.2c konnte alte DOT-Dateien (d.h. von makedot 1.2b oder 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e) nicht mit -d umge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e (26-Feb-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Wert f�r S_OPTION: S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MAKEDOT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